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vo na knjižnih policah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ODDELEK ZA ODRASL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0 Splošno, menedžment, računalništvo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>
          <w:b/>
        </w:rPr>
        <w:t>Thiel</w:t>
      </w:r>
      <w:r>
        <w:rPr/>
        <w:t>, Peter: Od zamisli do preboja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  Filozofija, okultizem, psihologija, etika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>
          <w:b/>
        </w:rPr>
        <w:t>JEZERNIK</w:t>
      </w:r>
      <w:r>
        <w:rPr/>
        <w:t>, Danilo: Večnost obstaja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>
          <w:b/>
        </w:rPr>
        <w:t>RUTAR</w:t>
      </w:r>
      <w:r>
        <w:rPr/>
        <w:t>, Dušan: Pot je cilj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>
          <w:b/>
        </w:rPr>
        <w:t>BLOOM</w:t>
      </w:r>
      <w:r>
        <w:rPr/>
        <w:t>, Sahil: 5 vrst bogastv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3   Sociologija, ekonomija, vzgoja, politika, ekonomija, vzgoja, etnologija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b/>
        </w:rPr>
        <w:t xml:space="preserve">Zakon </w:t>
      </w:r>
      <w:r>
        <w:rPr/>
        <w:t>o odvzemu premoženja nezakonitega izvora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b/>
        </w:rPr>
        <w:t>MILIČ</w:t>
      </w:r>
      <w:r>
        <w:rPr/>
        <w:t>, Marja: Mami, oči ali smo mi bogati?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b/>
        </w:rPr>
        <w:t>TURK</w:t>
      </w:r>
      <w:r>
        <w:rPr/>
        <w:t>, Boštjan:</w:t>
      </w:r>
      <w:r>
        <w:rPr>
          <w:b/>
        </w:rPr>
        <w:t xml:space="preserve"> </w:t>
      </w:r>
      <w:r>
        <w:rPr/>
        <w:t>Mejne obravnave in geodetski postopk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6   Medicina, tehnika, kmetijstvo, vrtnarstvo, domače živali, kuharske knjige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>
          <w:b/>
        </w:rPr>
        <w:t>NAGOSKI</w:t>
      </w:r>
      <w:r>
        <w:rPr/>
        <w:t>, Emily:</w:t>
      </w:r>
      <w:r>
        <w:rPr>
          <w:b/>
        </w:rPr>
        <w:t xml:space="preserve"> </w:t>
      </w:r>
      <w:r>
        <w:rPr/>
        <w:t>Užitek po tvoje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>
          <w:b/>
        </w:rPr>
        <w:t>HOF</w:t>
      </w:r>
      <w:r>
        <w:rPr/>
        <w:t>, Isabelle: Metoda Wima Hofa za ženske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>
          <w:b/>
        </w:rPr>
        <w:t>PELZ</w:t>
      </w:r>
      <w:r>
        <w:rPr/>
        <w:t>, Mindy: Menopavzna ponastavitev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>
          <w:b/>
        </w:rPr>
        <w:t>PAUNGGER</w:t>
      </w:r>
      <w:r>
        <w:rPr/>
        <w:t>, Johanna: Živi vrt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>
          <w:b/>
        </w:rPr>
        <w:t>DREO</w:t>
      </w:r>
      <w:r>
        <w:rPr/>
        <w:t>, Zlatka: Zdravje po naravni poti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8-1 Poezija</w:t>
      </w:r>
    </w:p>
    <w:p>
      <w:pPr>
        <w:pStyle w:val="Normal"/>
        <w:numPr>
          <w:ilvl w:val="0"/>
          <w:numId w:val="5"/>
        </w:numPr>
        <w:outlineLvl w:val="0"/>
        <w:rPr/>
      </w:pPr>
      <w:r>
        <w:rPr>
          <w:b/>
        </w:rPr>
        <w:t>MAKAROVIČ</w:t>
      </w:r>
      <w:r>
        <w:rPr/>
        <w:t>, Svetlana: Poprtnajčki</w:t>
      </w:r>
    </w:p>
    <w:p>
      <w:pPr>
        <w:pStyle w:val="Normal"/>
        <w:numPr>
          <w:ilvl w:val="0"/>
          <w:numId w:val="5"/>
        </w:numPr>
        <w:outlineLvl w:val="0"/>
        <w:rPr/>
      </w:pPr>
      <w:r>
        <w:rPr>
          <w:b/>
        </w:rPr>
        <w:t>OLIVER</w:t>
      </w:r>
      <w:r>
        <w:rPr/>
        <w:t>, Mary: Tisoč juter</w:t>
      </w:r>
    </w:p>
    <w:p>
      <w:pPr>
        <w:pStyle w:val="Normal"/>
        <w:numPr>
          <w:ilvl w:val="0"/>
          <w:numId w:val="5"/>
        </w:numPr>
        <w:outlineLvl w:val="0"/>
        <w:rPr/>
      </w:pPr>
      <w:r>
        <w:rPr>
          <w:b/>
        </w:rPr>
        <w:t>OLIVER</w:t>
      </w:r>
      <w:r>
        <w:rPr/>
        <w:t>, Mary: Sreča</w:t>
      </w:r>
    </w:p>
    <w:p>
      <w:pPr>
        <w:pStyle w:val="Normal"/>
        <w:numPr>
          <w:ilvl w:val="0"/>
          <w:numId w:val="5"/>
        </w:numPr>
        <w:outlineLvl w:val="0"/>
        <w:rPr/>
      </w:pPr>
      <w:r>
        <w:rPr>
          <w:b/>
        </w:rPr>
        <w:t>POVHE</w:t>
      </w:r>
      <w:r>
        <w:rPr/>
        <w:t>, Tanja: Potovanje k sebi</w:t>
      </w:r>
    </w:p>
    <w:p>
      <w:pPr>
        <w:pStyle w:val="Normal"/>
        <w:numPr>
          <w:ilvl w:val="0"/>
          <w:numId w:val="5"/>
        </w:numPr>
        <w:outlineLvl w:val="0"/>
        <w:rPr/>
      </w:pPr>
      <w:r>
        <w:rPr>
          <w:b/>
        </w:rPr>
        <w:t>KRAKAR</w:t>
      </w:r>
      <w:r>
        <w:rPr/>
        <w:t>, Lojze: Od tebe dalje štejem svoje dn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21-311.2   Družabni roman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HEATH</w:t>
      </w:r>
      <w:r>
        <w:rPr/>
        <w:t>, Virginia: Ne stavi s svojeglavko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BALLE</w:t>
      </w:r>
      <w:r>
        <w:rPr/>
        <w:t>, Solvej: O prostornini časa 3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STEELE</w:t>
      </w:r>
      <w:r>
        <w:rPr/>
        <w:t xml:space="preserve">, Sarah: Pozabljena pesem Pariza 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WAHL</w:t>
      </w:r>
      <w:r>
        <w:rPr/>
        <w:t>, Caroline:</w:t>
      </w:r>
      <w:r>
        <w:rPr>
          <w:b/>
        </w:rPr>
        <w:t xml:space="preserve"> </w:t>
      </w:r>
      <w:r>
        <w:rPr/>
        <w:t>Moč vetra 17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BALZAC</w:t>
      </w:r>
      <w:r>
        <w:rPr/>
        <w:t>, Honore de: Dekle z zlatimi očmi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MONINGER</w:t>
      </w:r>
      <w:r>
        <w:rPr/>
        <w:t>, Kristina: Zgodba za dva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HARAN</w:t>
      </w:r>
      <w:r>
        <w:rPr/>
        <w:t>, Maeve: V objemu domačega vrta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PICOULT</w:t>
      </w:r>
      <w:r>
        <w:rPr/>
        <w:t>, Jodi: Želim si te ob sebi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ELMY</w:t>
      </w:r>
      <w:r>
        <w:rPr/>
        <w:t>, Joanna: Narejeni iz krivde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FORCE</w:t>
      </w:r>
      <w:r>
        <w:rPr/>
        <w:t>, Marie: Vsa moja ljubezen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FORCE</w:t>
      </w:r>
      <w:r>
        <w:rPr/>
        <w:t>, Marie: Dokler me nisi rešil ti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YOUNG</w:t>
      </w:r>
      <w:r>
        <w:rPr/>
        <w:t>, Samantha: Višavje za vedno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BRONTE</w:t>
      </w:r>
      <w:r>
        <w:rPr/>
        <w:t>, Emily: Viharni vrh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HUANG</w:t>
      </w:r>
      <w:r>
        <w:rPr/>
        <w:t>, Ana: Branilec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MARUSSIG</w:t>
      </w:r>
      <w:r>
        <w:rPr/>
        <w:t>, Jurij: Zavesa sopar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LOVENSKI AVTORJI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JUVAN</w:t>
      </w:r>
      <w:r>
        <w:rPr/>
        <w:t>, Vesna: Klic v globine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JAZBINŠEK</w:t>
      </w:r>
      <w:r>
        <w:rPr/>
        <w:t>, Ernest: Na dnu kozolca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KRANJC</w:t>
      </w:r>
      <w:r>
        <w:rPr/>
        <w:t>, Maja: Klopotec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 xml:space="preserve">ZUPAN </w:t>
      </w:r>
      <w:r>
        <w:rPr/>
        <w:t>Sosič, Alojzija: Ivan Cankar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KOROŠAK</w:t>
      </w:r>
      <w:r>
        <w:rPr/>
        <w:t>, Vinko:</w:t>
      </w:r>
      <w:r>
        <w:rPr>
          <w:b/>
        </w:rPr>
        <w:t xml:space="preserve"> </w:t>
      </w:r>
      <w:r>
        <w:rPr/>
        <w:t>Dogodivščine inšpektorja Bresta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BOŽIČ</w:t>
      </w:r>
      <w:r>
        <w:rPr/>
        <w:t>, Saša: Zvezde nad Nilo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21-312.6, 929   Biografski roman, biografije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STRITAR</w:t>
      </w:r>
      <w:r>
        <w:rPr/>
        <w:t>, Andrej: Svet je lep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KAVČIČ</w:t>
      </w:r>
      <w:r>
        <w:rPr/>
        <w:t>, Marijan:</w:t>
      </w:r>
      <w:r>
        <w:rPr>
          <w:b/>
        </w:rPr>
        <w:t xml:space="preserve"> </w:t>
      </w:r>
      <w:r>
        <w:rPr/>
        <w:t>Nič več te n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21-32   Kratka proza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TOKARCZUK</w:t>
      </w:r>
      <w:r>
        <w:rPr/>
        <w:t>, Olga: Gospod Izrazit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821-94   Spomini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STRAŠEK</w:t>
      </w:r>
      <w:r>
        <w:rPr/>
        <w:t xml:space="preserve"> Januš, Majda: Pa gremo v Božjem imenu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TOMIĆ</w:t>
      </w:r>
      <w:r>
        <w:rPr/>
        <w:t>, Violeta: Ubogaj mamo in ne pozabi na očeta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HERZOG</w:t>
      </w:r>
      <w:r>
        <w:rPr/>
        <w:t>, Werner: Vsak zase in Bog proti vsem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BON</w:t>
      </w:r>
      <w:r>
        <w:rPr/>
        <w:t>, Simon: Ko pomoč pomeni življenje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BLAŽIČ</w:t>
      </w:r>
      <w:r>
        <w:rPr/>
        <w:t>, Jasna: Skupinski portret z očetom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BAEK</w:t>
      </w:r>
      <w:r>
        <w:rPr/>
        <w:t>, Sehee: Hočem umreti, a še vedno hočem jesti topoki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21-312.4   Kriminalke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RAGNAR</w:t>
      </w:r>
      <w:r>
        <w:rPr/>
        <w:t>, Jonasson:</w:t>
      </w:r>
      <w:r>
        <w:rPr>
          <w:b/>
        </w:rPr>
        <w:t xml:space="preserve"> </w:t>
      </w:r>
      <w:r>
        <w:rPr/>
        <w:t>Bela spokojnost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VALJAVEC</w:t>
      </w:r>
      <w:r>
        <w:rPr/>
        <w:t>, Janko: WC-direktor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XANDER</w:t>
      </w:r>
      <w:r>
        <w:rPr/>
        <w:t>, Iliana: V drugi koži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VALANT</w:t>
      </w:r>
      <w:r>
        <w:rPr/>
        <w:t>, Matjaž: Zgodba o sreči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DOYLE</w:t>
      </w:r>
      <w:r>
        <w:rPr/>
        <w:t>, Arthur: Skrivnostne in srhljive zgodbe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SANDERS</w:t>
      </w:r>
      <w:r>
        <w:rPr/>
        <w:t>, Nicola: Vrzi jo ven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Harlamov</w:t>
      </w:r>
      <w:r>
        <w:rPr/>
        <w:t>, Aljoša: Dohtar, in Povodni mož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821-312.9    Znanstvena fantastika</w:t>
      </w:r>
    </w:p>
    <w:p>
      <w:pPr>
        <w:pStyle w:val="Normal"/>
        <w:numPr>
          <w:ilvl w:val="0"/>
          <w:numId w:val="5"/>
        </w:numPr>
        <w:outlineLvl w:val="0"/>
        <w:rPr/>
      </w:pPr>
      <w:r>
        <w:rPr>
          <w:b/>
        </w:rPr>
        <w:t>SHAFFER</w:t>
      </w:r>
      <w:r>
        <w:rPr/>
        <w:t>, Meg: Izgubljena zgodb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outlineLvl w:val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Geografija, turistični vodiči, potopisi, zgodovina</w:t>
      </w:r>
    </w:p>
    <w:p>
      <w:pPr>
        <w:pStyle w:val="Normal"/>
        <w:numPr>
          <w:ilvl w:val="0"/>
          <w:numId w:val="5"/>
        </w:numPr>
        <w:outlineLvl w:val="0"/>
        <w:rPr/>
      </w:pPr>
      <w:r>
        <w:rPr>
          <w:b/>
        </w:rPr>
        <w:t>KOS</w:t>
      </w:r>
      <w:r>
        <w:rPr/>
        <w:t>, Nina:</w:t>
      </w:r>
      <w:r>
        <w:rPr>
          <w:b/>
        </w:rPr>
        <w:t xml:space="preserve"> </w:t>
      </w:r>
      <w:r>
        <w:rPr/>
        <w:t>Moja Indonezija</w:t>
      </w:r>
    </w:p>
    <w:p>
      <w:pPr>
        <w:pStyle w:val="Normal"/>
        <w:numPr>
          <w:ilvl w:val="0"/>
          <w:numId w:val="5"/>
        </w:numPr>
        <w:outlineLvl w:val="0"/>
        <w:rPr/>
      </w:pPr>
      <w:r>
        <w:rPr>
          <w:b/>
        </w:rPr>
        <w:t>ROMER</w:t>
      </w:r>
      <w:r>
        <w:rPr/>
        <w:t>, John: Zgodovina starega Egipta</w:t>
      </w:r>
    </w:p>
    <w:p>
      <w:pPr>
        <w:pStyle w:val="Normal"/>
        <w:numPr>
          <w:ilvl w:val="0"/>
          <w:numId w:val="5"/>
        </w:numPr>
        <w:outlineLvl w:val="0"/>
        <w:rPr/>
      </w:pPr>
      <w:r>
        <w:rPr>
          <w:b/>
        </w:rPr>
        <w:t>HITLER</w:t>
      </w:r>
      <w:r>
        <w:rPr/>
        <w:t>, Adolf: Hitlerjevi pogovori za omizjem</w:t>
      </w:r>
    </w:p>
    <w:p>
      <w:pPr>
        <w:pStyle w:val="Normal"/>
        <w:numPr>
          <w:ilvl w:val="0"/>
          <w:numId w:val="5"/>
        </w:numPr>
        <w:outlineLvl w:val="0"/>
        <w:rPr/>
      </w:pPr>
      <w:r>
        <w:rPr>
          <w:b/>
        </w:rPr>
        <w:t>SANDS</w:t>
      </w:r>
      <w:r>
        <w:rPr/>
        <w:t>, Philippe: Vrnitev v Lemberg</w:t>
      </w:r>
    </w:p>
    <w:p>
      <w:pPr>
        <w:pStyle w:val="Normal"/>
        <w:numPr>
          <w:ilvl w:val="0"/>
          <w:numId w:val="5"/>
        </w:numPr>
        <w:outlineLvl w:val="0"/>
        <w:rPr/>
      </w:pPr>
      <w:r>
        <w:rPr>
          <w:b/>
        </w:rPr>
        <w:t>ZUPANČIČ</w:t>
      </w:r>
      <w:r>
        <w:rPr/>
        <w:t>, Mitja:</w:t>
      </w:r>
      <w:r>
        <w:rPr>
          <w:b/>
        </w:rPr>
        <w:t xml:space="preserve"> </w:t>
      </w:r>
      <w:r>
        <w:rPr/>
        <w:t>Elenorin sokol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NJIŽNICA ŠKOFLJICA objavlja KNJIŽNE NOVOSTI tudi na spletnih straneh:</w:t>
      </w:r>
    </w:p>
    <w:p>
      <w:pPr>
        <w:pStyle w:val="Normal"/>
        <w:rPr>
          <w:b/>
          <w:b/>
        </w:rPr>
      </w:pPr>
      <w:hyperlink r:id="rId2">
        <w:r>
          <w:rPr>
            <w:rStyle w:val="InternetLink"/>
            <w:b/>
            <w:color w:val="000000"/>
          </w:rPr>
          <w:t>www.skofljica.si</w:t>
        </w:r>
      </w:hyperlink>
      <w:r>
        <w:rPr>
          <w:b/>
        </w:rPr>
        <w:t xml:space="preserve">; </w:t>
      </w:r>
      <w:hyperlink r:id="rId3">
        <w:r>
          <w:rPr>
            <w:rStyle w:val="InternetLink"/>
            <w:b/>
            <w:color w:val="000000"/>
          </w:rPr>
          <w:t>www.lavrica.eu</w:t>
        </w:r>
      </w:hyperlink>
      <w:r>
        <w:rPr>
          <w:b/>
        </w:rPr>
        <w:t xml:space="preserve">; </w:t>
      </w:r>
      <w:hyperlink r:id="rId4">
        <w:r>
          <w:rPr>
            <w:rStyle w:val="InternetLink"/>
            <w:b/>
            <w:color w:val="000000"/>
          </w:rPr>
          <w:t>www.lavrica.si</w:t>
        </w:r>
      </w:hyperlink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Pripravila: Mili Poren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ofljica.si/" TargetMode="External"/><Relationship Id="rId3" Type="http://schemas.openxmlformats.org/officeDocument/2006/relationships/hyperlink" Target="http://www.lavrica.eu/" TargetMode="External"/><Relationship Id="rId4" Type="http://schemas.openxmlformats.org/officeDocument/2006/relationships/hyperlink" Target="http://www.lavrica.si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3-02T11:07:00Z</dcterms:created>
  <dc:creator>Knjižnica</dc:creator>
  <dc:description/>
  <cp:keywords/>
  <dc:language>en-US</dc:language>
  <cp:lastModifiedBy>Ljudmila Porenta</cp:lastModifiedBy>
  <cp:lastPrinted>2015-12-21T08:15:00Z</cp:lastPrinted>
  <dcterms:modified xsi:type="dcterms:W3CDTF">2026-03-02T11:07:00Z</dcterms:modified>
  <cp:revision>2</cp:revision>
  <dc:subject/>
  <dc:title>Novo na knjižnih policah</dc:title>
</cp:coreProperties>
</file>